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77461723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40324710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